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Ócsa, Bajcsy Zs.u.5. szám alatti ingatlan tulajdonjogának megszerzésére irányuló vételi szándékot megalapozó előszerződés 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épviselő-testület </w:t>
      </w:r>
      <w:r>
        <w:rPr>
          <w:sz w:val="22"/>
          <w:szCs w:val="22"/>
        </w:rPr>
        <w:t>203/2009./IX.30./</w:t>
      </w:r>
      <w:r>
        <w:rPr/>
        <w:t xml:space="preserve"> számú határozatával kinyilvánította azon szándékát, hogy az Ócsa-Soroksár Ipari és Vagyonkezelő Szövetkezet (1239 Budapest, Soroksár, Tanyaközpont) tulajdonát képező, természetben Ócsa, Bajcsy Zs.u.5. szám alatt található ingatlan (2534. hrsz) tulajdonjogot kíván szerezni. (A határozatot mellékelem.)</w:t>
      </w:r>
    </w:p>
    <w:p>
      <w:pPr>
        <w:pStyle w:val="Normal"/>
        <w:jc w:val="both"/>
        <w:rPr/>
      </w:pPr>
      <w:r>
        <w:rPr/>
        <w:t>Bár a határozatban foglalt szándék nem valósult meg, a város belterületének központi részén található ingatlan megszerzése továbbra is hasznosnak és célszerűnek mondható, tekintettel arra, hogy a mellette lévő tér már több közösségi funkciónak és helyt adott és helyt adhat. Ilyen funkciók: a leendő helyi piac kialakítása, adventi vásár tartása, valamint a „Városi vigasság” ünnepség megrendezése. (Csak zárójelben jegyzem meg, hogy a Képviselő-testület döntésével korábbi döntésével az Önkormányzat már megszerezte az ingatlan területének egy részét, figyelemmel a fent leírt célokra a Képviselő-testület 133/2007./VIII.29./ sz. ÖK. határozatát végrehajtva.) További távlatokat nyújtanak a megszerzendő ingatlan és a tér használatában a közművelődésben, kultúrában és turisztikában rejlő lehetőségek. A legutolsó városi vigassági ünnepségen már a tulajdonos jóváhagyásával használtuk az ingatlan egy részét, elsősorban a mellékhelyiségeket, így elkerülhetjük azon lakossági panaszokat, melyek például a búcsú magánterületen és magánkézben történő rendezésekor az illemhelyek hiányára vonatkoztak. Az épület – a régebben elkészített pályázati anyag szerint is – alkalmas kiindulási alap lehet a fenti feltételek megalapozásában, illetve részbeni végrehajtásában. A tárgyalások kisebb-nagyobb megszakítással folyamatosan folytak az önkormányzat és a tulajdonos között és nem régen került kialakításra a felek szándéka szerinti közös álláspont. Az ingatlan vételára – a korábbi tulajdonszerzés figyelembevétele mellett arányosítva - 17.700.000,- Ft, melyet az önkormányzat által megrendelt 2009. szeptember 25-i ingatlan forgalmi értékbecslés támaszt alá. (Az értékbecslést mellékelem.)  Az elmúlt időszak ingatlanpiaci változásait a tulajdonos nem vette figyelembe, az értékbecsléssel alátámasztott ártól eltérni nem kíván. Ugyanakkor a tárgyalások során érvényesíteni tudtuk azon önkormányzati érdeket, mely szerint az ingatlan vételárát nem egy összegben kell kifizetni, hanem három – nem egyenlő -  részletben 2014. december 15. napjáig kell azt kiegyenlíteni. A jelen előterjesztéshez szintén mellékelt Ócsa-Soroksár Vagyonkezelő Szövetkezeti levélben foglaltaktól eltérően sikerült abban is megállapodnunk, hogy az ingatlan birtokbaadásának feltételeként 2013. január 15-ig megfizetendő 5.000.000,- Ft-ból 2.000.000,- Ft foglaló, mely a vételárba beleszámít és 3.000.000,- Ft vételár előleg kerül megfizetésre. Az ingatlan birtokba adására a foglaló és első vételár részlet egyidejű megfizetésekori időpontban kerül sor. Ezen időponttól az ingatlannal kapcsolatos jogok és kötelezettséget az önkormányzatot illetik meg, illetve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, hogy az előterjesztésben szereplő ingatlan vonatkozásában kötendő adás-vételi előszerződés aláírására az előterjesztésben és mellékleteiben szereplő feltétel-rendszer figyelembevétele mellett hatalmazzon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Ócsa Város Önkormányzat Képviselő-testülete 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Cs w:val="24"/>
        </w:rPr>
        <w:t>a Képviselő-testület 2012. október 31-én tartott képviselőtestületi ülésén tárgyalt előterjesztésben és mellékleteiben foglalt feltétel-rendszer szerint adás-vétel újtán meg kívánja szerezni az Ócsa-Soroksár Ipari és Vagyonkezelő Szövetkezet (1239 Budapest, Soroksár, Tanyaközpont) tulajdonát képező, természetben Ócsa, Bajcsy Zs.u.5. szám alatti, 2534. hrsz-ú házas ingatlan tulajdoni jogát.</w:t>
      </w:r>
    </w:p>
    <w:p>
      <w:pPr>
        <w:pStyle w:val="Listaszerbekezds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felhatalmazza a Polgármestert az 1.) pontban foglaltak végrehajtásához szükséges dokumentumok, különös tekintettel az adás-vételi előszerződésre – aláírására és a szükséges nyilatkozatok, intézkedések megtételér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1. pont:azonnal, 2. pont: azonnal és folyamatos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1.pont: --    2.pont: Bukodi Károly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Ócsa, 2012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ukodi Károl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t a </w:t>
      </w:r>
      <w:r>
        <w:rPr/>
        <w:t>Gazdasági</w:t>
      </w:r>
      <w:r>
        <w:rPr>
          <w:szCs w:val="24"/>
        </w:rPr>
        <w:t xml:space="preserve"> Bizottság  </w:t>
      </w:r>
      <w:r>
        <w:rPr/>
        <w:t xml:space="preserve">2012 október 24-én  tartandó ülésén tárgyalja. </w:t>
      </w:r>
    </w:p>
    <w:p>
      <w:pPr>
        <w:pStyle w:val="Normal"/>
        <w:rPr/>
      </w:pPr>
      <w:r>
        <w:rPr/>
        <w:t>A határozati javaslat elfogadásához egyszerű többség szükség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csa Város Önkormányzat Képviselő-testülete 11 igen /egyhangú/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3/2009. /IX.30./ sz. ÖK. határozat:</w:t>
      </w:r>
    </w:p>
    <w:p>
      <w:pPr>
        <w:pStyle w:val="Normal"/>
        <w:jc w:val="both"/>
        <w:rPr/>
      </w:pPr>
      <w:r>
        <w:rPr/>
        <w:t>Ócsa Város Önkormányzat Képviselő-testülete elvi hozzájárulását adja ahhoz, hogy a Polgármester szándéknyilatkozatot írjon alá az Ócsa-Soroksári Vagyonkezelő Szövetkezettel arról, amennyiben az Önkormányzat a „Turisztikai pályázat-Versenyképes turisztikai termék- és attrakciófejlesztés-KMOP-2009-3.1.1-A-B-C pályázata” sikeres lesz, az önkormányzat meg kívánja vásárolni az Ócsa, Bajcsy Zs.u.5. szám alatti ingatlan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 és folyamatos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csa Város Önkormányzat Képviselő-testülete 14 igen (egyhangú)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33/2007. (VIII. 29.) sz. ÖK határoz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Ócsa Város Önkormányzat Képviselő-testülete meg kívánja vásárolni a jelenleg Ócsa Soroksár Vagyonkezelő Szövetkezet tulajdonát képező 2535 hrsz-ú ingatlan 366 m</w:t>
      </w:r>
      <w:r>
        <w:rPr>
          <w:vertAlign w:val="superscript"/>
        </w:rPr>
        <w:t>2</w:t>
      </w:r>
      <w:r>
        <w:rPr/>
        <w:t xml:space="preserve"> részét a megosztási vázrajz szeri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a kialkudott vételárat bruttó 5.000,- Ft/m</w:t>
      </w:r>
      <w:r>
        <w:rPr>
          <w:vertAlign w:val="superscript"/>
        </w:rPr>
        <w:t>2</w:t>
      </w:r>
      <w:r>
        <w:rPr/>
        <w:t xml:space="preserve"> összegben,  mindösszesen  bruttó 1.830.000,- Ft (azaz Egymillió-nyolcszázharmincezer forint) összegben elfogad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Ócsa Város Önkormányzat Képviselő-testülete felkéri a polgármestert, hogy az önkormányzattal szerződéses jogviszonyban álló Kiss-Tápay-Viszlói Ügyvédi Irodával haladéktalanul vegye fel a kapcsolatot az adásvételi szerződés előkészítéséhez, megkötéséhez, majd az adásvétel bekövetkeztét követő Földhivatali eljáráshoz szükséges intézkedések megtétele céljábó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Ócsa Város Önkormányzat Képviselő-testülete az adásvételi szerződés aláírására a polgármestert felhatalmazza.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4:00Z</dcterms:created>
  <dc:creator>Önkormányzat</dc:creator>
  <dc:description/>
  <cp:keywords/>
  <dc:language>en-US</dc:language>
  <cp:lastModifiedBy>Önkormányzat</cp:lastModifiedBy>
  <cp:lastPrinted>2012-10-16T15:11:00Z</cp:lastPrinted>
  <dcterms:modified xsi:type="dcterms:W3CDTF">2012-10-16T13:12:00Z</dcterms:modified>
  <cp:revision>2</cp:revision>
  <dc:subject/>
  <dc:title/>
</cp:coreProperties>
</file>